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---------------------------------------------------------------------------------------------------------------------------------------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ZIV PROGRAMA: 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Vrsta programa (OBKROŽITE)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izobraževanje za pridobitev strokovnega naziva (trener, vaditelj, instruktor)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usposabljanj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</w:rPr>
        <w:t xml:space="preserve">izpopolnjevanje 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IME IN PRIIMEK KANDIDATA: 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ZIV/USPOSOBLJENOST KANDIDATA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ŠPORTNA PANOGA: 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CENA – VIŠINA SREDSTEV ZA PROGRAM IZOBRAŽEVANJA: 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priložiti predračun ali ponudbo organizatorja izobraževanja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OBSEG IZOBRAŽEVANJA (število ur in čas izobraževanja): 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694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log pripravil: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IG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raj in datum: __________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pis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  <w:t>PRILOGA: izjava kandidata, da bo vsaj še eno leto opravljal strokovno oz. trenersko delo v društv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2"/>
      </w:rPr>
    </w:pPr>
    <w:r>
      <w:rPr>
        <w:i/>
        <w:sz w:val="22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2"/>
      </w:rPr>
    </w:pPr>
    <w:r>
      <w:rPr>
        <w:i/>
        <w:sz w:val="22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2"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8"/>
        <w:szCs w:val="16"/>
      </w:rPr>
    </w:pPr>
    <w:r>
      <w:rPr>
        <w:b/>
        <w:sz w:val="18"/>
        <w:szCs w:val="16"/>
      </w:rPr>
    </w:r>
  </w:p>
  <w:p>
    <w:pPr>
      <w:pStyle w:val="Brezrazmikov"/>
      <w:numPr>
        <w:ilvl w:val="0"/>
        <w:numId w:val="1"/>
      </w:numPr>
      <w:rPr/>
    </w:pPr>
    <w:r>
      <w:rPr>
        <w:sz w:val="28"/>
      </w:rPr>
      <w:t xml:space="preserve">3.1 izobraževanje, usposabljanje in izpopolnjevanje strokovnih kadrov </w:t>
    </w:r>
    <w:r>
      <w:rPr>
        <w:sz w:val="20"/>
      </w:rPr>
      <w:t xml:space="preserve">                                                           </w:t>
      <w:tab/>
      <w:t xml:space="preserve">                </w:t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0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02T08:25:00Z</dcterms:modified>
  <cp:revision>16</cp:revision>
  <dc:subject/>
  <dc:title>ura</dc:title>
</cp:coreProperties>
</file>